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dostawy nr DZP/ ...... / 2025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warta w dniu ......................................w Poznaniu  pomiędzy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................................................................. z siedzibą w ...........................................                    (nr kodu .........), działającym(ą) na podstawie  wpisu do ..............................................  posiadającego(ą) REGON: …….., NIP: ………zwanym(ą) w treści umowy</w:t>
      </w:r>
      <w:r>
        <w:rPr>
          <w:rFonts w:cs="Verdana" w:ascii="Verdana" w:hAnsi="Verdana"/>
          <w:b/>
        </w:rPr>
        <w:t xml:space="preserve"> Wykonawcą</w:t>
      </w:r>
      <w:r>
        <w:rPr>
          <w:rFonts w:cs="Verdana" w:ascii="Verdana" w:hAnsi="Verdana"/>
        </w:rPr>
        <w:t>, w imieniu i na rzecz którego(ej) działają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.............................................................................................</w:t>
      </w:r>
    </w:p>
    <w:p>
      <w:pPr>
        <w:pStyle w:val="Normal"/>
        <w:ind w:right="-14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Wielospecjalistyczny Szpital im. Józefa Strusia z Zakładem Opiekuńczo – Leczniczym SP ZOZ</w:t>
      </w:r>
      <w:r>
        <w:rPr>
          <w:rFonts w:cs="Verdana" w:ascii="Verdana" w:hAnsi="Verdana"/>
        </w:rPr>
        <w:t xml:space="preserve"> z siedzibą w Poznaniu, ul. Szwajcarska 3, (nr kodu 61-285) działającym na podstawie wpisu do Krajowego Rejestru Sądowego – Rejestr Przedsiębiorców pod nr KRS 0000002025, posiadającego REGON: 000306331, NIP: 778-13-50-016, zwanym w treści umowy </w:t>
      </w:r>
      <w:r>
        <w:rPr>
          <w:rFonts w:cs="Verdana" w:ascii="Verdana" w:hAnsi="Verdana"/>
          <w:b/>
        </w:rPr>
        <w:t>Zamawiającym,</w:t>
      </w:r>
      <w:r>
        <w:rPr>
          <w:rFonts w:cs="Verdana" w:ascii="Verdana" w:hAnsi="Verdana"/>
        </w:rPr>
        <w:t xml:space="preserve"> w imieniu i na rzecz, którego działają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a została zawarta po przeprowadzeniu postępowania o udzielenie zamówienia publicznego w trybie podstawowym na podstawie art. 275 pkt 1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Przedmiotem umowy jest dostawa na rzecz </w:t>
      </w:r>
      <w:r>
        <w:rPr>
          <w:rFonts w:cs="Verdana" w:ascii="Verdana" w:hAnsi="Verdana"/>
          <w:b/>
        </w:rPr>
        <w:t>Zamawiającego aparatów do znieczulania</w:t>
      </w:r>
      <w:r>
        <w:rPr>
          <w:rFonts w:cs="Verdana" w:ascii="Verdana" w:hAnsi="Verdana"/>
          <w:b/>
          <w:spacing w:val="-4"/>
          <w:lang w:eastAsia="ar-SA"/>
        </w:rPr>
        <w:t xml:space="preserve"> na potrzeby </w:t>
      </w:r>
      <w:r>
        <w:rPr>
          <w:rFonts w:cs="Verdana" w:ascii="Verdana" w:hAnsi="Verdana"/>
          <w:b/>
        </w:rPr>
        <w:t xml:space="preserve">Wielospecjalistycznego Szpitala Miejskiego im. J. Strusia w Poznaniu, </w:t>
      </w:r>
      <w:r>
        <w:rPr>
          <w:rFonts w:cs="Verdana" w:ascii="Verdana" w:hAnsi="Verdana"/>
        </w:rPr>
        <w:t>zgodnie z formularzem ofertowym, stanowiącym załącznik nr 1 do niniejszej umowy i jej integralną część.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Przedmiot umowy obejmuje: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Verdana" w:ascii="Verdana" w:hAnsi="Verdana"/>
        </w:rPr>
        <w:t>1) dostawę przedmiotu zamówienia do Zamawiającego transportem zorganizowanym przez Wykonawcę, jego dostarczenie do Szpitala przy ul. Szwajcarskiej 3 w Poznaniu,  do pomieszczenia wskazanego przez Zamawiającego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Verdana" w:ascii="Verdana" w:hAnsi="Verdana"/>
        </w:rPr>
        <w:t>2) montaż, zainstalowanie, tj. podłączenie i uruchomienie przedmiotu zamówienia w miejscu wskazanym przez Zamawiającego</w:t>
      </w:r>
    </w:p>
    <w:p>
      <w:pPr>
        <w:pStyle w:val="Normal"/>
        <w:tabs>
          <w:tab w:val="clear" w:pos="708"/>
          <w:tab w:val="left" w:pos="284" w:leader="none"/>
        </w:tabs>
        <w:ind w:left="709" w:hanging="42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3) przeszkolenie personelu zamawiającego w zakresie obsługi, wykorzystania i konserwacji przedmiotu zamówienia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Wykonawca oświadcza, że na przedmiot umowy posiada aktualne świadectwa dopuszczenia go do obrotu medycznego i używaniu przy udzielaniu świadczeń zdrowotnych, a także spełnia warunki bezpieczeństwa wydane zgodnie z obowiązującymi przepisami. Przedmiot umowy będzie gotowy do podjęcia wszystkich funkcji zgodnie z przeznaczeniem i celem, bez żadnych dodatkowych zakupów lub inwestycji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>Wykonawca gwarantuje, że dostarczony przedmiot umowy jest nowy i oryginalny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gwarantuje, że przedmiot umowy jest wolny od wszelkich wad fizycznych i prawnych</w: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709" w:hanging="709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zobowiązuje się do dostarczenia przedmiotu umowy własnym (lub zorganizowanym we własnym zakresie) transportem, na własny koszt i ryzyko.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  <w:b/>
        </w:rPr>
        <w:t>Osobą upoważnioną w zakresie realizacji dostaw jest pracownik Działu Technicznego – nr tel. 061-87-39-300.</w:t>
      </w:r>
    </w:p>
    <w:p>
      <w:pPr>
        <w:pStyle w:val="Normal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Przekazanie przedmiotu umowy nastąpi na podstawie obustronnie podpisanego protokołu odbioru. Protokół odbioru winien potwierdzać wykonanie wszystkich czynności objętych przedmiotem umowy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5" w:leader="none"/>
        </w:tabs>
        <w:suppressAutoHyphens w:val="false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Umowa niniejsza zostanie wykonana </w:t>
      </w:r>
      <w:r>
        <w:rPr>
          <w:rFonts w:cs="Verdana" w:ascii="Verdana" w:hAnsi="Verdana"/>
          <w:bCs/>
        </w:rPr>
        <w:t>w pełnym zakresie</w:t>
      </w:r>
      <w:r>
        <w:rPr>
          <w:rFonts w:cs="Verdana" w:ascii="Verdana" w:hAnsi="Verdana"/>
        </w:rPr>
        <w:t>, o którym mowa w § 1 ust. 2 nie później niż w terminie do 23 grudnia 2025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Przez wykonanie umowy rozumie się wykonanie wszystkich zadań, o których mowa w § 1 ust. 2, potwierdzone protokółem odbioru, o którym mowa w § 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bCs/>
        </w:rPr>
        <w:t xml:space="preserve">Wykonawca jest zobowiązany poinformować Zamawiającego na piśmie lub faksem </w:t>
        <w:br/>
        <w:t xml:space="preserve">o rzeczywistym terminie dostawy przedmiotu umowy wskazanego w § 1 ust. 1, </w:t>
        <w:br/>
        <w:t>z wyprzedzeniem, co najmniej 1 dnia robo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</w:rPr>
        <w:t>Zamawiający zastrzega, że dostawa musi nastąpić w dzień roboczy w godzinach 8:00 -13:00, w obecności przedstawicieli Zamawiającego i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 xml:space="preserve">Opakowania i inne elementy służące </w:t>
      </w:r>
      <w:r>
        <w:rPr>
          <w:rFonts w:cs="Verdana" w:ascii="Verdana" w:hAnsi="Verdana"/>
          <w:color w:val="000000"/>
        </w:rPr>
        <w:t>do transportu przedmiotu umowy stanowią własność Wykonawcy i będą usunięte przez Wykonawcę na jego koszt. Wykonawca zobowiązuje się do ich niezwłocznego usuwania z terenu Szpitala. Wykonawca zapewni posprzątanie pomieszczeń, w których dokonał instalacji przedmiotu umowy, po wykonaniu instalacji i uruchomienia.</w:t>
      </w:r>
    </w:p>
    <w:p>
      <w:pPr>
        <w:pStyle w:val="Redniasiatka1akcent2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 w:val="fals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Za wszystkie szkody powstałe z winy Wykonawcy podczas transportu, instalacji oraz wykonywania innych czynności składają</w:t>
        <w:softHyphen/>
        <w:t>cych się na przedmiot umowy na terenie Zamawiającego odpowiedzialność ponosi Wykonawca. W przypadku powstania szkody zostanie ona potwierdzona protokołem podpisanym przez strony. Wykonawca zobowiązuje się do pokrycia kosztów usunięcia szkód w pełn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</w:tabs>
        <w:overflowPunct w:val="false"/>
        <w:autoSpaceDE w:val="false"/>
        <w:ind w:left="284" w:hanging="284"/>
        <w:jc w:val="both"/>
        <w:rPr/>
      </w:pPr>
      <w:r>
        <w:rPr>
          <w:rFonts w:cs="Verdana" w:ascii="Verdana" w:hAnsi="Verdana"/>
          <w:color w:val="000000"/>
        </w:rPr>
        <w:t>Ryzyko przypadkowej utraty lub uszkodzenia elementu wyposażenia przechodzi na Zamawiającego z chwilą podpisania Protokołu zdawczo–odbiorczego, o którym mowa w §2 ust.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90" w:leader="none"/>
          <w:tab w:val="left" w:pos="426" w:leader="none"/>
        </w:tabs>
        <w:overflowPunct w:val="false"/>
        <w:autoSpaceDE w:val="false"/>
        <w:ind w:left="284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color w:val="000000"/>
        </w:rPr>
        <w:t xml:space="preserve">Wykonawca zobowiązuje się do dostarczenia w terminie dostawy przedmiotu umowy kopii dokumentów potwierdzonych za zgodność z oryginałem, z których wynika, że dostarczony przedmiot umowy został dopuszczony do obrotu i używania na terenie Rzeczpospolitej Polskiej. 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 4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 xml:space="preserve">Za wykonanie umowy zamawiający zapłaci Wykonawcy cenę  </w:t>
      </w:r>
      <w:r>
        <w:rPr>
          <w:rFonts w:cs="Verdana" w:ascii="Verdana" w:hAnsi="Verdana"/>
          <w:b/>
        </w:rPr>
        <w:t xml:space="preserve">…………………….. zł., </w:t>
      </w:r>
    </w:p>
    <w:p>
      <w:pPr>
        <w:pStyle w:val="Tekstpodstawowywcity22"/>
        <w:spacing w:lineRule="auto" w:line="240" w:before="0" w:after="0"/>
        <w:ind w:left="284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: ……………………………), która jest zgodna z ofertą  z dnia ……..…  ( zał. nr  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na podana w ust. 1 obejmuje wartość przedmiotu umowy, określone prawem podatki (także podatek VAT z zastrzeżeniem ust. 3) oraz wszystkie inne koszty związane z realizacją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</w:rPr>
        <w:t>Zapłata nastąpi na podstawie faktury wystawionej przez Wykonawcę i potwierdzonej przez upoważnioną jednostkę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Zamawiająceg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co do wykonania umowy. Podstawą do wystawienia faktury będzie obustronnie podpisany protokół, o którym mowa w § 2 ust. 3. Wykonawcy zagraniczni wystawiają faktury wg prawa polski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</w:rPr>
        <w:t xml:space="preserve">Zapłata nastąpi przelewem na konto Wykonawcy nie później niż w ciągu </w:t>
      </w:r>
      <w:r>
        <w:rPr>
          <w:rFonts w:cs="Verdana" w:ascii="Verdana" w:hAnsi="Verdana"/>
          <w:b/>
        </w:rPr>
        <w:t>30 dni</w:t>
      </w:r>
      <w:r>
        <w:rPr>
          <w:rFonts w:cs="Verdana" w:ascii="Verdana" w:hAnsi="Verdana"/>
        </w:rPr>
        <w:t xml:space="preserve"> od daty doręczenia faktury Zamawiającem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Wykonawca bez zgody zamawiającego wyrażonej w formie pisemnej pod rygorem nieważności nie może przelać wierzytelności wynikającej z niniejszej umowy na osoby trzec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Płatności następować będą na rachunek bankowy Wykonawcy w . . . ..  . . . . . . . . . . .  nr . . . . . . . . . . . . . . . . . . . . . . . . . . . . . . . . . . . . . . . . . . . . . . . . . . . . . . . . . . . . . . 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ykonawca udziela gwarancji na przedmiot umowy na okres 24 miesięcy od daty podpisania protokołu odbioru.   Z chwilą dostawy przedmiotu umowy Wykonawca przedłoży Zamawiającemu dokument gwarancyjny, potwierdzający zobowiązania Wykonawcy w zakresie gwarancji wynikające ze złożonej oferty.</w:t>
      </w:r>
    </w:p>
    <w:p>
      <w:pPr>
        <w:pStyle w:val="Normal"/>
        <w:tabs>
          <w:tab w:val="clear" w:pos="708"/>
          <w:tab w:val="left" w:pos="284" w:leader="none"/>
        </w:tabs>
        <w:ind w:left="284" w:right="-113" w:hanging="284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 xml:space="preserve">W przypadku awarii Wykonawca przystąpi do naprawy w ciągu 24 godzin od zgłoszenia (dni robocze); zgłoszenia awarii przez Zamawiającego odbywać się będą </w:t>
      </w:r>
      <w:r>
        <w:rPr>
          <w:rFonts w:cs="Verdana" w:ascii="Verdana" w:hAnsi="Verdana"/>
          <w:bCs/>
        </w:rPr>
        <w:t>pisemnie lub za pośrednictwem faksu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ab/>
        <w:t>Czas usunięcia awarii nie przekroczy 7 dni roboczych, bez konieczności importu części zamiennych, czas wykonania napraw w przypadku konieczności importu części zamiennych lub podzespołów maks. 14 dni roboczych.</w:t>
      </w:r>
    </w:p>
    <w:p>
      <w:pPr>
        <w:pStyle w:val="Tekstpodstawowy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  <w:bCs/>
        </w:rPr>
        <w:tab/>
        <w:t>Wykonawca zobowiązuje się do wymiany przedmiotu umowy na nowy, w okresie gwarancji, w przypadku wystąpienia trzech istotnych awarii tego samego elementu lub w przypadku niemożności dokonania naprawy. Wykonawca dokona wymiany, o jakiej mowa w zdaniu pierwszym w terminie przez strony uzgodnionym, jednak nie dłuższym niż 7 dni.</w:t>
      </w:r>
    </w:p>
    <w:p>
      <w:pPr>
        <w:pStyle w:val="Tekstpodstawowy22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5.</w:t>
      </w:r>
      <w:r>
        <w:rPr>
          <w:rFonts w:cs="Verdana" w:ascii="Verdana" w:hAnsi="Verdana"/>
          <w:bCs/>
        </w:rPr>
        <w:t xml:space="preserve"> W przypadku wymiany uszkodzonego sprzętu na nowy w związku z okolicznościami określonymi w ust. 4 oraz w przypadku skorzystania przez Zamawiającego z rękojmi, sprzęt podlegający wymianie uzyskuje nową gwarancję.</w:t>
      </w:r>
    </w:p>
    <w:p>
      <w:pPr>
        <w:pStyle w:val="Tekstpodstawowy22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Przerwy w pracy urządzeń spowodowane naprawami gwarancyjnymi odpowiednio wydłużają okres gwarancj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Pod rygorem utraty gwarancji Zamawiający nie może dokonywać jakichkolwiek zmian konstrukcyjnych w dostarczonym przedmiocie umowy bez pisemnej zgody Wykonawcy. Gwarancją nie są objęte:</w:t>
      </w:r>
    </w:p>
    <w:p>
      <w:pPr>
        <w:pStyle w:val="Normal"/>
        <w:numPr>
          <w:ilvl w:val="4"/>
          <w:numId w:val="9"/>
        </w:numPr>
        <w:shd w:fill="FFFFFF" w:val="clear"/>
        <w:tabs>
          <w:tab w:val="clear" w:pos="708"/>
          <w:tab w:val="left" w:pos="-1843" w:leader="none"/>
          <w:tab w:val="left" w:pos="-1560" w:leader="none"/>
          <w:tab w:val="left" w:pos="-709" w:leader="none"/>
          <w:tab w:val="left" w:pos="567" w:leader="none"/>
          <w:tab w:val="left" w:pos="709" w:leader="none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uszkodzenia i wady dostarczanego sprzętu wynikłe na skutek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127" w:leader="none"/>
          <w:tab w:val="left" w:pos="142" w:leader="none"/>
        </w:tabs>
        <w:ind w:left="709" w:hanging="42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sploatacji przez Zamawiającego niezgodnej z jego przeznaczeniem, niestosowania się Zamawiającego do instrukcji obsług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2127" w:leader="none"/>
          <w:tab w:val="left" w:pos="709" w:leader="none"/>
        </w:tabs>
        <w:ind w:left="709" w:hanging="425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samowolnych napraw, przeróbek lub zmian konstrukcyjnych (dokonywanych przez Zamawiającego lub inne nieuprawnione osoby).</w:t>
      </w:r>
    </w:p>
    <w:p>
      <w:pPr>
        <w:pStyle w:val="Normal"/>
        <w:shd w:fill="FFFFFF" w:val="clear"/>
        <w:tabs>
          <w:tab w:val="clear" w:pos="708"/>
          <w:tab w:val="left" w:pos="-2127" w:leader="none"/>
          <w:tab w:val="left" w:pos="396" w:leader="none"/>
        </w:tabs>
        <w:jc w:val="both"/>
        <w:rPr/>
      </w:pPr>
      <w:r>
        <w:rPr>
          <w:rFonts w:cs="Verdana" w:ascii="Verdana" w:hAnsi="Verdana"/>
          <w:b/>
          <w:bCs/>
        </w:rPr>
        <w:t>8.</w:t>
      </w:r>
      <w:r>
        <w:rPr>
          <w:rFonts w:cs="Verdana" w:ascii="Verdana" w:hAnsi="Verdana"/>
        </w:rPr>
        <w:t xml:space="preserve">  Wykonawca gwarantuje dostępność części zamiennych przez minimum 10 lat od dostawy   </w:t>
      </w:r>
    </w:p>
    <w:p>
      <w:pPr>
        <w:pStyle w:val="Normal"/>
        <w:shd w:fill="FFFFFF" w:val="clear"/>
        <w:tabs>
          <w:tab w:val="clear" w:pos="708"/>
          <w:tab w:val="left" w:pos="-2127" w:leader="none"/>
          <w:tab w:val="left" w:pos="396" w:leader="none"/>
        </w:tabs>
        <w:ind w:left="426" w:hanging="436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aparatu.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6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Wykonawca jest zobowiązany do zapłaty kar umowny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dostawie, instalacji i uruchomieniu przedmiotu zamówienia w wysokości 0,5 % wartości zamówienia brutto określonej w § 4 ust. 1 umowy za każdy dzień zwłoki ponad termin określony w § 2 ust. 1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/>
      </w:pPr>
      <w:r>
        <w:rPr>
          <w:rFonts w:cs="Verdana" w:ascii="Verdana" w:hAnsi="Verdana"/>
          <w:bCs/>
        </w:rPr>
        <w:t>Za zwłokę w</w:t>
      </w:r>
      <w:r>
        <w:rPr>
          <w:rFonts w:cs="Verdana" w:ascii="Verdana" w:hAnsi="Verdana"/>
          <w:b/>
          <w:bCs/>
          <w:color w:val="000080"/>
        </w:rPr>
        <w:t xml:space="preserve"> </w:t>
      </w:r>
      <w:r>
        <w:rPr>
          <w:rFonts w:cs="Verdana" w:ascii="Verdana" w:hAnsi="Verdana"/>
          <w:bCs/>
        </w:rPr>
        <w:t>czynnościach, o których mowa w § 5 ust 2 – 5 - w wysokości 0,1 % wartości brutto określonej w § 4 ust. 1 umowy za każdy dzień zwłoki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709" w:leader="none"/>
        </w:tabs>
        <w:ind w:left="567" w:hanging="283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 xml:space="preserve">W przypadku rozwiązania lub odstąpienia od umowy przez którąkolwiek ze stron </w:t>
        <w:br/>
        <w:t>z przyczyn leżących po stronie Wykonawcy – w wysokości 10 % wartości brutto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 xml:space="preserve">Jeśli rzeczywista szkoda przekroczy wysokość kary umownej, </w:t>
      </w:r>
      <w:r>
        <w:rPr>
          <w:rFonts w:cs="Verdana" w:ascii="Verdana" w:hAnsi="Verdana"/>
          <w:bCs/>
        </w:rPr>
        <w:t>Zamawiający może</w:t>
      </w:r>
      <w:r>
        <w:rPr>
          <w:rFonts w:cs="Verdana" w:ascii="Verdana" w:hAnsi="Verdana"/>
        </w:rPr>
        <w:t xml:space="preserve"> dochodzić odszkodowania przekraczającego karę umowną na zasadach ogólnych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Łączna wysokość kar umownych nie przekroczy 30% wynagrodzenia umownego brutto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iCs/>
          <w:color w:val="000000"/>
        </w:rPr>
      </w:pPr>
      <w:r>
        <w:rPr>
          <w:rFonts w:cs="Verdana" w:ascii="Verdana" w:hAnsi="Verdana"/>
          <w:b/>
        </w:rPr>
        <w:t>§ 7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iCs/>
          <w:color w:val="000000"/>
        </w:rPr>
        <w:t xml:space="preserve">Zamawiający może odstąpić od niniejszej umowy w trybie i na zasadach określonych </w:t>
        <w:br/>
        <w:t>w kodeksie cywilnym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8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 sprawach nieuregulowanych niniejszą umową będą miały zastosowanie odpowiednie przepisy kodeksu cywilnego, przepisy powołanej na wstępie ustawy Prawo zamówień publicznych oraz inne obowiązujące przepisy prawa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9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ażda zmiana postanowień niniejszej umowy wymaga formy pisemnej, pod rygorem jej nieważności.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0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Ewentualne spory wynikające z wykonania niniejszej umowy rozstrzygane będą wg prawa polskiego przez właściwy rzeczowo Sąd Powszechny w Poznaniu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Załączniki: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1. Formularz asortymentowo-cenowy Wykonawcy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oronto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3 do SWZ</w:t>
      <w:tab/>
      <w:tab/>
      <w:t xml:space="preserve"> WSM/DZP/381-13451/2025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i w:val="false"/>
        <w:shadow w:val="false"/>
        <w:u w:val="non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oronto;Times New Roman" w:hAnsi="Toronto;Times New Roman" w:cs="Toronto;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Verdana" w:hAnsi="Verdana" w:cs="Verdana"/>
      <w:b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outline w:val="false"/>
      <w:shadow w:val="false"/>
      <w:color w:val="00000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Verdana" w:hAnsi="Verdana" w:cs="Verdana"/>
      <w:b/>
    </w:rPr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Subtitle"/>
    <w:qFormat/>
    <w:pPr>
      <w:jc w:val="center"/>
    </w:pPr>
    <w:rPr>
      <w:rFonts w:ascii="Toronto;Times New Roman" w:hAnsi="Toronto;Times New Roman" w:cs="Toronto;Times New Roman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5" w:right="0" w:hanging="0"/>
      <w:jc w:val="both"/>
    </w:pPr>
    <w:rPr>
      <w:rFonts w:ascii="Toronto;Times New Roman" w:hAnsi="Toronto;Times New Roman" w:cs="Toronto;Times New Roman"/>
      <w:sz w:val="22"/>
    </w:rPr>
  </w:style>
  <w:style w:type="paragraph" w:styleId="Tekstpodstawowywcity21">
    <w:name w:val="Tekst podstawowy wcięty 21"/>
    <w:basedOn w:val="Normal"/>
    <w:qFormat/>
    <w:pPr>
      <w:ind w:left="705" w:right="0" w:hanging="705"/>
      <w:jc w:val="both"/>
    </w:pPr>
    <w:rPr>
      <w:rFonts w:ascii="Toronto;Times New Roman" w:hAnsi="Toronto;Times New Roman" w:cs="Toronto;Times New Roman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Times New Roman"/>
      <w:sz w:val="22"/>
      <w:szCs w:val="22"/>
    </w:rPr>
  </w:style>
  <w:style w:type="paragraph" w:styleId="ZnakZnakZnakZnak">
    <w:name w:val="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tLeast" w:line="100"/>
    </w:pPr>
    <w:rPr>
      <w:rFonts w:ascii="Liberation Serif" w:hAnsi="Liberation Serif" w:eastAsia="NSimSun" w:cs="Arial Unicode MS;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0:11:00Z</dcterms:created>
  <dc:creator>Z.O.Z. Stare Miasto Poznań</dc:creator>
  <dc:description/>
  <cp:keywords/>
  <dc:language>en-US</dc:language>
  <cp:lastModifiedBy>Anna Jackowiak</cp:lastModifiedBy>
  <cp:lastPrinted>2025-12-01T11:11:00Z</cp:lastPrinted>
  <dcterms:modified xsi:type="dcterms:W3CDTF">2025-12-01T10:11:00Z</dcterms:modified>
  <cp:revision>2</cp:revision>
  <dc:subject/>
  <dc:title>umochifa</dc:title>
</cp:coreProperties>
</file>